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от 14 декабря 2017 № 26-104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субсидий </w:t>
      </w:r>
      <w:r>
        <w:rPr>
          <w:bCs/>
          <w:sz w:val="28"/>
          <w:szCs w:val="28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 </w:t>
      </w:r>
      <w:r>
        <w:rPr>
          <w:sz w:val="28"/>
          <w:szCs w:val="28"/>
        </w:rPr>
        <w:t xml:space="preserve">из бюджета ЗАТО Железногорск в 2018 году и плановом периоде 2019-2020 годов </w:t>
      </w:r>
    </w:p>
    <w:p>
      <w:pPr>
        <w:pStyle w:val="Normal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18 году и плановом периоде 2019-2020 годов.</w:t>
      </w:r>
    </w:p>
    <w:p>
      <w:pPr>
        <w:pStyle w:val="21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18 году и плановом периоде 2019-2020 годов Администрацией ЗАТО г. Железногорск предоставляются субсидии:</w:t>
      </w:r>
    </w:p>
    <w:p>
      <w:pPr>
        <w:pStyle w:val="21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10, вид расходов 810),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 в сумме по 200 000,00 рублей в 2018-2020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(раздел, подраздел 0412, целевая статья 1110000020, вид расходов 810), субъектам малого и среднего предпринимательства на возмещение части затрат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, в целях создания и (или) развития либо модернизации производства товаров (работ, услуг) в сумме по 200 000,00 рублей в 2018-2020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(раздел, подраздел 0412, целевая статья 1110000040, вид расходов 810), субъектам малого и среднего предпринимательства, являющимся резидентами промышленного парка на территории г. Железногорска, на возмещение части затрат на уплату арендной платы за земельные участки (объекты недвижимости), расположенные на территории промышленного парка в сумме по 200 000,00 рублей в 2018-2020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4. (раздел, подраздел 0412, целевая статья 1110000050, вид расходов 810), на возмещение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и части затрат, связанных с уплатой лизинговых платежей по договору (договорам) лизинга, заключенному с российскими лизинговыми организациями в целях создания и (или) развития либо модернизации производства товаров (работ, услуг) в сумме по 400 000,00 рублей в 2018-2020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5  (раздел, подраздел 0412, целевая статья 1110000060, вид расходов 810), на возмещение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в сумме по 500 000,00 рублей в 2018-2020 годах ежегодно;</w:t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 В рамках муниципальной программы «Охрана окружающей среды, воспроизводство природных ресурсов на территории ЗАТО Железногорск» предоставляются гранты в форме субсидий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1. Победителям в номинации «Лучший сад» по результатам конкурса (раздел, подраздел 0113, целевая статья 0620000010, вид расходов 630) в сумме по 500 000,00 рублей в 2018-2020 годах ежегодно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2. Победителям в номинации «Лучший гараж» по результатам конкурса (раздел, подраздел 0113, целевая статья 0620000020, вид расходов 630) в сумме по 500 000,00 рублей в 2018-2020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3. Победителям в номинации «Лучший двор» по результатам конкурса (раздел, подраздел 0113, целевая статья 0620000030, вид расходов 630) в сумме по 500 000,00 рублей в 2018-2020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3. В рамках муниципальной программы «Развитие транспортной системы, содержание и благоустройство территории ЗАТО Железногорск»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3.1.  МП «Горэлектросеть» (раздел, подраздел 0503, целевая статья 1240000010, вид расходов 810) на содержание сетей уличного освещения в сумме по 30 644 866,00 рублей в 2018 -2020 годах ежегодно. 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3.2. МП «КБУ», МП «ЖКХ», МП «ГЖКУ» (Раздел, подраздел 0503, целевая статья 1240000020, вид расходов 810) на содержание прочих объектов благоустройства в сумме по 12 691 626,0 рублей в 2018 -2020 годах ежегодно. 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1 Специализированным организациям (раздел, подраздел 0502, целевая статья 0420000010, вид расходов 810) на компенсацию выпадающих доходов организациям, предоставляющим населению услуги связанные с погребением в сумме по 4 151 700,00 рублей в 2018-2020 годах ежегодно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2. МП «Нега» (раздел, подраздел 0502, целевая статья 0420000040, вид расходов 810) на возмещение затрат, связанных с применением регулируемых цен на банные услуги, в соответствии с соглашением, заключенным с Администрацией ЗАТО г. Железногорск в сумме по 3 233 690,00 рублей в 2018-2020 годах ежегодно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3 (раздел, подраздел 0502, целевая статья 0420075700, вид расходов 810) - на реализацию отдельных мер  по обеспечению ограничения платы граждан за коммунальные услуги в сумме по 183 847 700,00 рублей в 2018-2020 годах ежегодно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5. В рамках муниципальной программы «Формирование современной городской среды на 2018-2022 годы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5.1. Управляющим организациям, товариществам собственников жилья либо жилищным кооперативам или иным специализированным потребительским кооперативам (Раздел, подраздел 0501, целевая статья 18000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5550, вид расходов 810) в сумме 325 324,84 рублей, (Раздел, подраздел 0501, целевая статья 18000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5550, вид расходов 630) в сумме 15 135,16 рублей, (Раздел, подраздел 0501, целевая статья 18000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R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5550, вид расходов 810) в сумме 32 532 484,22 рублей, (Раздел, подраздел 0501, целевая статья 18000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R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5550, вид расходов 630) в сумме 1 513 515,78 рублей на реализацию мероприятий по благоустройству, направленных на формирование комфортной городской среды в  2018 году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 Из бюджета ЗАТО Железногорск в 2018 году и плановом периоде 2019-2020 годов МКУ «Молодежный центр» предоставляются субсидии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1. В рамках муниципальной программы «Молодежь ЗАТО Железногорск в XXI веке»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1. Гранты физическим лицам в возрасте от 14 до 30 лет на реализацию молодежных социальных проектов на конкурсной основе (раздел, подраздел 0707, целевая статья 1010000090, вид расходов 350) в сумме по 100 000,00 рублей в 2018 -2020 годах ежегодн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6"/>
          <w:szCs w:val="26"/>
        </w:rPr>
        <w:t xml:space="preserve">4.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Из бюджета ЗАТО Железногорск в 2018 году и плановом периоде 2019-2020 годов Администрацией ЗАТО г. Железногорск, МКУ «Молодежный центр» предоставляются субсидии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В рамках муниципальной программы «Гражданское общество ЗАТО Железногорск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1.1.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010, вид расходов 630) в 2018 году в сумме 1 000,0 тыс.рублей, в сумме по 600 000,00 рублей в 2019 -2020 годах ежегодно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21"/>
        <w:ind w:firstLine="709"/>
        <w:rPr/>
      </w:pPr>
      <w:r>
        <w:rPr>
          <w:sz w:val="26"/>
          <w:szCs w:val="26"/>
        </w:rPr>
        <w:t xml:space="preserve">5. Предоставление субсидий осуществляется </w:t>
      </w:r>
      <w:r>
        <w:rPr>
          <w:color w:val="000000"/>
          <w:sz w:val="26"/>
          <w:szCs w:val="26"/>
        </w:rPr>
        <w:t>в соответствии порядками установленными Администрацией ЗАТО г. Железногорск.</w:t>
      </w:r>
    </w:p>
    <w:p>
      <w:pPr>
        <w:pStyle w:val="21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41:00Z</dcterms:created>
  <dc:creator>Kolyshnitsyna</dc:creator>
  <dc:description/>
  <cp:keywords/>
  <dc:language>en-US</dc:language>
  <cp:lastModifiedBy>Shakirov</cp:lastModifiedBy>
  <cp:lastPrinted>2017-11-10T08:57:00Z</cp:lastPrinted>
  <dcterms:modified xsi:type="dcterms:W3CDTF">2017-12-12T04:53:00Z</dcterms:modified>
  <cp:revision>7</cp:revision>
  <dc:subject/>
  <dc:title>СОГЛАШЕНИЕ О КАССОВОМ ОБСЛУЖИВАНИИ  ИСПОЛНЕНИЯ БЮДЖЕТА</dc:title>
</cp:coreProperties>
</file>